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45880556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8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cs="宋体;SimSun"/>
          <w:sz w:val="24"/>
        </w:rPr>
        <w:t>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均匀半圆薄片（面密度为常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/>
          <w:sz w:val="24"/>
        </w:rPr>
        <w:t>）对于其直径边的转动惯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曲面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为上半球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/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时，级数收敛。</w:t>
      </w:r>
    </w:p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满足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特解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1344500538" r:id="rId4"/>
        </w:objec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方向导数的最大值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B.  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D.  6</w:t>
            </w:r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连续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rFonts w:cs="宋体;SimSun"/>
          <w:sz w:val="24"/>
        </w:rPr>
        <w:t>，其中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闭区域，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=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. 2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下半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color w:val="000000"/>
          <w:sz w:val="24"/>
        </w:rPr>
        <w:t>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. 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微分方程</w:t>
      </w:r>
      <w:r>
        <w:rPr>
          <w:rFonts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满足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的特解为</w:t>
      </w:r>
      <w:r>
        <w:rPr>
          <w:rFonts w:cs="宋体;SimSun"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所围成，则</w:t>
      </w:r>
      <w:r>
        <w:rPr>
          <w:sz w:val="24"/>
        </w:rPr>
        <w:object w:dxaOrig="13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9pt" filled="f" o:ole="">
            <v:imagedata r:id="rId7" o:title=""/>
          </v:shape>
          <o:OLEObject Type="Embed" ProgID="" ShapeID="ole_rId6" DrawAspect="Content" ObjectID="_1963364895" r:id="rId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577924750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其中</w:t>
      </w:r>
      <w:r>
        <w:rPr>
          <w:sz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613580068" r:id="rId10"/>
        </w:object>
      </w:r>
      <w:r>
        <w:rPr>
          <w:rFonts w:cs="宋体;SimSun"/>
          <w:sz w:val="24"/>
        </w:rPr>
        <w:t>具有二阶连续的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三重积分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,</w:t>
      </w:r>
      <w:r>
        <w:rPr>
          <w:rFonts w:cs="宋体;SimSun"/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为球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和旋转抛物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所围成的包含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轴上半轴的闭区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宋体;SimSun"/>
          <w:sz w:val="24"/>
        </w:rPr>
        <w:t>的和函数，并由此求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把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展开成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为周期的傅里叶级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41.05pt" filled="f" o:ole="">
            <v:imagedata r:id="rId13" o:title=""/>
          </v:shape>
          <o:OLEObject Type="Embed" ProgID="Excel.Sheet.12" ShapeID="ole_rId12" DrawAspect="Content" ObjectID="_1957802185" r:id="rId12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宋体;SimSun"/>
          <w:bCs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，方向为逆时针方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position w:val="-4"/>
          <w:sz w:val="24"/>
        </w:rPr>
        <w:t>计算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color w:val="000000"/>
          <w:position w:val="-4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介于</w:t>
      </w:r>
      <w:r>
        <w:rPr>
          <w:rFonts w:cs="宋体;SimSun"/>
          <w:color w:val="000000"/>
          <w:sz w:val="24"/>
        </w:rPr>
        <w:t>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之间</w:t>
      </w:r>
      <w:r>
        <w:rPr>
          <w:rFonts w:cs="宋体;SimSun"/>
          <w:color w:val="000000"/>
          <w:sz w:val="24"/>
        </w:rPr>
        <w:t>的部分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上的外法线向量的方向余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color w:val="000000"/>
          <w:sz w:val="24"/>
        </w:rPr>
        <w:t>满足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特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35pt;height:40.65pt" filled="f" o:ole="">
            <v:imagedata r:id="rId15" o:title=""/>
          </v:shape>
          <o:OLEObject Type="Embed" ProgID="Excel.Sheet.12" ShapeID="ole_rId14" DrawAspect="Content" ObjectID="_1381326824" r:id="rId14"/>
        </w:objec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sz w:val="24"/>
        </w:rPr>
        <w:t>在曲面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上求一点，使该点的切平面在三个坐标轴上的截距的平方和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最小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0" w:name="_1276849355"/>
      <w:bookmarkStart w:id="11" w:name="_1244898696"/>
      <w:bookmarkStart w:id="12" w:name="_1244726386"/>
      <w:bookmarkEnd w:id="10"/>
      <w:bookmarkEnd w:id="11"/>
      <w:bookmarkEnd w:id="12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1151921915" r:id="rId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果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）时收敛。证明：对适合不等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/>
          <w:sz w:val="24"/>
        </w:rPr>
        <w:t>的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绝对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chailaoda</cp:lastModifiedBy>
  <cp:lastPrinted>2008-07-06T17:38:00Z</cp:lastPrinted>
  <dcterms:modified xsi:type="dcterms:W3CDTF">2008-07-07T05:07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